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4"/>
        <w:numPr>
          <w:ilvl w:val="0"/>
          <w:numId w:val="0"/>
        </w:numPr>
        <w:outlineLvl w:val="0"/>
        <w:rPr/>
      </w:pPr>
      <w:r>
        <w:rPr>
          <w:i w:val="false"/>
          <w:u w:val="single"/>
        </w:rPr>
        <w:t>SEZNAM  SOUŘADNIC  A  VÝŠEK  ZÁKLADNÍCH GEODETICKÝCH  BODŮ 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51000034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226.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885.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.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16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5100003480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6403.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702.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.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37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1851 – číslo TÚ 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470 – vlastní číslo bodu  ZGB 347   ( 3471 – OB 347.1 )                                           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šechny základní geodetické body byly zaměřeny metodou GN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adpis4"/>
        <w:numPr>
          <w:ilvl w:val="0"/>
          <w:numId w:val="0"/>
        </w:numPr>
        <w:outlineLvl w:val="0"/>
        <w:rPr>
          <w:i w:val="false"/>
          <w:i w:val="false"/>
          <w:u w:val="single"/>
        </w:rPr>
      </w:pPr>
      <w:r>
        <w:rPr>
          <w:i w:val="false"/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387.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802.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.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34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529.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50.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.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49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626.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50.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59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710.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40.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67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894.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37.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86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041.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23.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.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00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218.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14.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.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18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378.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22.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.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34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6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613.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11.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58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809.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41.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.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77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004.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56.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.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97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142.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80.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.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11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324.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95.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.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29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443.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64.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.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41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5100001169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590.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688.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.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58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185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1155 – vlastní číslo bodu  GB 1155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z w:val="20"/>
      </w:rPr>
      <w:t>)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>SŽDC, s.o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SŽG Praha  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preinstall</cp:lastModifiedBy>
  <cp:lastPrinted>2012-01-19T10:26:00Z</cp:lastPrinted>
  <dcterms:modified xsi:type="dcterms:W3CDTF">2016-06-24T08:18:00Z</dcterms:modified>
  <cp:revision>357</cp:revision>
  <dc:subject/>
  <dc:title>T E C H N I C K Á Z P R Á V A</dc:title>
</cp:coreProperties>
</file>